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General Project Rubric for the Biography Mini-Projects</w:t>
      </w:r>
    </w:p>
    <w:p>
      <w:pPr>
        <w:pStyle w:val="Normal"/>
        <w:rPr/>
      </w:pPr>
      <w:r>
        <w:rPr/>
        <w:t>Student Name:</w:t>
        <w:tab/>
        <w:tab/>
        <w:tab/>
        <w:tab/>
        <w:tab/>
        <w:t>Type of product:</w:t>
        <w:tab/>
        <w:tab/>
        <w:tab/>
        <w:tab/>
        <w:t>Science Block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  <w:gridCol w:w="2160"/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tego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rrect and Resubmit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Content/Idea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-accuracy, quality and quantity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(3 criteri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cts are accurate for all events report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cluded events are important and interesting.  No major details are exclud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ntains 8-10 events or details related to the topic being studi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cts are accurate for almost all events report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ost of the events are important or interesting.  One or two major events may be missing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ntains 6-7 events or details related to the topi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cts are accurate for most (75%) of all the reported even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ome events included are trivial, and major events are miss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ntains at least 5 events or details related to the topi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cts are often inaccura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ost major events are excluded and too many trivial events are includ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ntains fewer than 5 events or details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Visual Quality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(2 criteria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product is  exceptionally attractive in terms of design, layout and neatnes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inal product is in the proper format for selected projec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project is  attractive in terms of design, layout and neatnes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inal product is in the proper format for selected projec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product is  acceptably attractive in terms of design, layout and neatnes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inal product is in the proper format for selected projec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product is  messy or poorly designed in terms of design, layout and neatnes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inal product is NOT in the proper format for selected project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Research and Bibliography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(2 criteria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leted Biographical Profile W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ccurately cites 3 resourc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leted Biographical Profile W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ccurately cites 2 resources, has incomplete information for 1 cit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leted Biographical Profile W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ccurately cites 1 resource, has incomplete information for some citatio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ographical Profile WS is NOT complet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accurate or incomplete information in citations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Convention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(2 criteri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unctuation, spelling and capitalization are correct throughou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duct was reviewed by a pe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unctuation, spelling and capitalization are mostly correc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duct was reviewed by a pe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unctuation, spelling and capitalization are correc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duct was NOT reviewed by a pee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here are many punctuation, spelling and capitalization errors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ject was NOT reviewed by a peer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Word Choic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(1 criteri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ents are clearly described using accurate and vivid languag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ents are described well but language is sometimes vague or inaccura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ents are not described well and language is often vague or inaccura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ents are described using vague language or inaccurate inform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Total points _____ out of 40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16:15:00Z</dcterms:created>
  <dc:creator>sarahanne</dc:creator>
  <dc:description/>
  <cp:keywords/>
  <dc:language>en-US</dc:language>
  <cp:lastModifiedBy>sarahanne</cp:lastModifiedBy>
  <cp:lastPrinted>2011-01-30T10:55:00Z</cp:lastPrinted>
  <dcterms:modified xsi:type="dcterms:W3CDTF">2011-02-08T00:21:00Z</dcterms:modified>
  <cp:revision>3</cp:revision>
  <dc:subject/>
  <dc:title/>
</cp:coreProperties>
</file>